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893761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7789075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554635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672664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0003327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285118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792838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38114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06017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967328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479399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611685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481563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391969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30700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398346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14037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744400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175402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987386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046571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4797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029001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731857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277170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14867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80596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5510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535095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6851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868836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76177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123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650134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21457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41469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302129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48035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59106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604069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593775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2526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937634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6137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57266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007666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1620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08815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793495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7870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970703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090457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71900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164922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031621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02417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159205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