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02368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348757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494743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348884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873753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849734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0392360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382955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0386560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107811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95607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118295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3753037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1210383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827960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993174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828831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103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88477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266419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1677005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2831075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720647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5660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563512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455904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