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0451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225353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294546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501345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42165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604914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89409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04027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39182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53441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164409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783236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586312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2540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080834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484283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25442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314776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839631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644408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969233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84603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977567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39696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077752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738089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