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214100308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26167305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2049570236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994301930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837637410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2083637548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737779796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723926763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852773123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50946025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5050284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495736164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2556082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72102438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89929772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335393888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933159328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552234060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040386693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202849717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497129767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432981687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244097867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41007264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590484912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345266012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