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61266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62965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04796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09415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820737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02525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6135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10564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66811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55402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47558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94157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44844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39814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3103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41861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69970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29378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13377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01010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78810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19218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04753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01706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41043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12945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33295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86601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26650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39482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85710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64687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48161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6049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30103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35296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02486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19551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96468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15815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28188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47123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12622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667579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