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6254589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2935602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7936598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3739412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7581730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7171029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7660840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8836063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1784991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6373660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3461117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5662680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14251593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8286681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4277396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8737292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7760742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5242762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8550873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4500493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0560667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8747022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3302499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5031784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12377009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5015821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5437769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5108253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0481244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3492076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6839985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2492224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6482973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3220310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4442737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3094186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849172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6195548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1956785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1497331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8217172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1510937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8184389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5242246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912280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623048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111726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13570567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3754824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3941080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4158584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3980458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36333607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8040833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51596881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7803395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