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809255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714459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63310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34887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57619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05192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49211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709444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5505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91423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7588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85644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99943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8793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118312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38645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65460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23915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593706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87282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15166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528743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51769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8258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42949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08458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82245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131163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42722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405807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82436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31621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84264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39728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5588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32074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60682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73622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82795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45333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08655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809159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31432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207147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88379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05124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80906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34454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46961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2033340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848148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721181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629360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840972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834356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14880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