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15778963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7672022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7575414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9510605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0862188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6429791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5218166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2300216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7311136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094253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7399992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0778494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74122400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