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851511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80825494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4653872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0390181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618337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02285247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0065153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97331225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8985078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45713644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12843934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57238222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7282353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00092722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6072232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1369661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5571539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931450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255176357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05077582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2687275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6134259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213956303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4475751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041000224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9364329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