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139483693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79329537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89631720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25480481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5890602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0027297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734604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36082367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65920241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4846104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9718115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70279708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84308423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05448978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7925400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0556935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44791821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5809167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60265157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91633946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1473858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4055031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6690035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720827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926874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9043887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