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60037214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328330494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76156199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271317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552445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52834708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4076231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048672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6319927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9023052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8130756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6283747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9518734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9525369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8876571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2054246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471783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566296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62045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212361078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5286221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504759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3385548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63352214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38199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82865806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