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0234820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1652388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901840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2924004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067085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371458247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02290266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9546668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53385317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49760055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7115382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1580131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5986058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11051078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770919916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3851414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429803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53844740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79213536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705201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490172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0555374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349771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77757614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5241413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232324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