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4655307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36865908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464700175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417786307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49173892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808098342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917404712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138579601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119781129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1253737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297653434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298073448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020001252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049893294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2111219406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477072823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927739547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87983860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28728522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754293223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804163823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466996545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418983930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71176542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3584743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56505740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