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36036739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3757094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4662104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4416167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7613508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24049704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73607743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5522914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92616145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5933953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718362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24518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5060994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1471040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6612299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211372160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851665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5533056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54982251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78726127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704060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48553577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83043697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983371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512302399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6527615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