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0820838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64378313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7677484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290368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381090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6764855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20284644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4779996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445376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99428982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41201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1750695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99449495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809366115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601461087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78973616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3414545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52507514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7119994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2837562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05316411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55182010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79423650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61481351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1015065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5957649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