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9005034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19690091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9508438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07995277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64741150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02482272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873398304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7614777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4116791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854436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294744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9185496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9519137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8997414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8029312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691268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41945239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94405805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390433986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7243422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9480782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8552868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45269163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21112214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167917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515157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