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36415678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148445134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73031602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713402176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8667852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963136699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6933869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70609087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59255540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8246945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34403787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212911146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065183378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277012782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89532706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56952321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09046489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70024921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56520129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78633908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22570452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74112443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56592917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514414030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398722842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43518868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59023182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85566104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84557330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69028183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78027515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831565892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43815643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9070644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92139388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67880981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6303523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07422846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5440624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50659319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405930588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57506302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418167212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93987007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62801943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966995939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583468506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961020532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1717272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490960410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760203615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86960443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42882103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98068907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6890780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03712413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5794894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