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544024591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8745520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7647645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49144356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2705520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4380866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529161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50374116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202025123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48423615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66537620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228025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79547682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002335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1256336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2048494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4883316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299222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65171173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3952916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30710255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4417153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0947458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9709938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303323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050783575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