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01008896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208583179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4401031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21152537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45786305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151904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0629980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00834309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32806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11345404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719761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74229590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7186129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6820405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5113159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8853139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3417799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30674954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98184628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1449159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172102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7792950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49307794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6539047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2933198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939420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