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12449540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20087818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70200902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8931657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536647500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317318639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08150129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04445043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2916721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289667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7543793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894484659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06688215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683456243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46137210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2194616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6926896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4049745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62997359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1583609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12736051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441157339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28147814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55611130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2055248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1744636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