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2014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7288835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9002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6982573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0238172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459597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8714387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1938415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785845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5578701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096948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620451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2372176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992193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56932636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013930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9438564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293180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2042487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797572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29481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710325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068205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604368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262224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5848074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808580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1884176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539478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3080069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2470535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4433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613193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124849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9608034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5862982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195472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875194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3139420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712896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1422739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455102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52137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5891106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