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1256446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020010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9827000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923546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9502585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322505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4063401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776235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4865065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717757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5397584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5141878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32104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9606462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04368016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3562015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7441112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831593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618119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996244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66265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54826216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735528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1838992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5335345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55945989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4211772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00531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035986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593563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254845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266593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17713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6611106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847567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56388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0782300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01910278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5753970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1459545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4822373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528166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651510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606168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8194217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6029984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5514239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8631562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417710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324608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89389661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3970411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82166242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0333646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2889086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2252250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