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594760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04126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3351952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2942137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487106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735274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3999964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3089719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0758111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9836949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137571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7054347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635075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950992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2475855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210706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367183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93889235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73608744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56098405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23619157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958375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363142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03865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36118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476795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8990065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3258318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1607443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2540846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4775445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55992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147108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2434273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280462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166730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5749060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851161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931390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5567235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051175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223301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2310756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440887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7928087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948640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1250603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483697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253861944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18414181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5690868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8612182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3829762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74968732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504892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695173822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