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9147663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773892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60253052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525708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6123160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16462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39821982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240366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8163749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9767453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8970859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339528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86926014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