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181945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9472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34189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019305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92039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7150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4255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706215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54592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941646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298016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918757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575922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954816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560430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621357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56076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3561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79250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017832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16921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40795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04823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74299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32972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28520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