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46649803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08822152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19424191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27944955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93022849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58345887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32718014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0002920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53364637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3017254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19882447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65430817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26127765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67950424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37985794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8178336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5695694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52419170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64752186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92233793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72839252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07207510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2125083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6047335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76741255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3711467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