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2659280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6419832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537960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4580065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3101621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3748433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9872595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939281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2721795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4568490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8136611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982689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9750364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299831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0379261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59207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0107025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5153100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38617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9528690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1882807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8403990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2933737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248287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69618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197288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