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089828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581307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9970556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9320063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0481043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0284602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7559990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7485282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626867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711141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998722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2992353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5027773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1352682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3120117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325735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163603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7549237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002032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85446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2755096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4989040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989587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9341097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3090256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3738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