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04200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82175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70058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226547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129285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98910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65146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43945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792265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037897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622151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672117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828925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298087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103381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554096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436917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011603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36583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6943032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332320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194613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4186981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927417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804104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396497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