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10458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829426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85465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83757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72995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86040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89891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54212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02487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815620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58123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279722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388492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46202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01782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5949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740864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91137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626836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676946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63041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3278784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627687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02008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52896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67592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