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4662559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700998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8090605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1360859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809559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933144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0682271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214688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7460522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3174457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332079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8923742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0814133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0020707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2618723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1393681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7287531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1627602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1964459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5971349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176122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1564772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286089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9232192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8400912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049873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