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947425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9416328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47564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6279425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6379833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6606922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088720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4704317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1111445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839320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9461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4487205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0914415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2596845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212495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082621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669866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29175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6337291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093785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9674446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646052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8475133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3657711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8102537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073174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