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345162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666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437273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061758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124441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160245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99454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429662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39728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516894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798651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84543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18573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44509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55541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72213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864167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485332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84361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961486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8575492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26636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267281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087931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18516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857033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918855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0151391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3429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98913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352387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019835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02378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731072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15446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30744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259859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775480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29455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20318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370972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06284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482542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892989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338275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263436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008624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7306830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96177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64117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8804105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320037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19483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069688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73938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19282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909022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