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0551514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676268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1109611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2783070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2928959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6352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3110949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369609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7470989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80638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5165229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8198763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302312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829378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7498074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413186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158903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603985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4149703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9986620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7602122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5544706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708316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661845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130741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656752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