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23221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009231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7347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3667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41588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515715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603798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506410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873082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937324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292944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294898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53740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486950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670264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312729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23102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450706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85300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284583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162344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75794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39921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375739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46472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66792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