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789734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977038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691627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765018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837663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540032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3612569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7862540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3414315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255726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89693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976576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017664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76585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235020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844564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354679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999768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9526865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053335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7858093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156590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423670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160440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695180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21940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