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69615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753098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678492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733522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084861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549141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4670093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647427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022664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701532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553703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7934764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160693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229166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6414608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380535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337385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674835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82875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578309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72246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6873168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675263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4349443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752854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7817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119399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915927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422946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1848715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56020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453847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534685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138419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33851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244272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684300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0453938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9186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980427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987895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937711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2997311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1660265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