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2465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72060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9213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66143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23325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8657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8616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29770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48430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50229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46045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72769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2441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122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98044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09175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34546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6417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96479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78604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28053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49484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56223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34582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64859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19908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63065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5159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09888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50805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73181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1839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66025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02619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64917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81536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04545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50539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53031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92653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85297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63410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311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67927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73038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37076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62401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51409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43487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61773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432652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7419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89063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55600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28901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10454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