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194061315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895897026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535960116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575732064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042932857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712566241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556424348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810026234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370485826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42826936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2137803611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351862369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2000537150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496436925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926074109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735643778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2140271091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505637605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639293350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341925450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232575757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467318883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795972661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006267333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58346490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475473107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543525602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181394880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974997177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915084207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146381242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471443359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974646516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734119567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510137041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77142277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484660218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892490935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020659693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207764302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589777943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891488543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354125186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752153378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375381965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839306176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275156261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722122433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566629533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827929746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190608378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2054901592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590731471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656864770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838841840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560409870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