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228854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7034768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3716616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0741445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866525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7971752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1630625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5880194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7362684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878443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31800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5691185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0678251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